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686300" cy="3562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562200"/>
                          <a:chOff x="0" y="0"/>
                          <a:chExt cx="4686480" cy="356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86480" cy="356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114480"/>
                            <a:ext cx="3940200" cy="158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6280" cy="68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eastAsia="zh-CN" w:bidi="hi-IN"/>
                                  </w:rPr>
                                  <w:t>Real Worl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30000">
                              <a:off x="1028520" y="457200"/>
                              <a:ext cx="2876400" cy="1015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08"/>
                                    <w:b/>
                                    <w:i w:val="false"/>
                                    <w:kern w:val="2"/>
                                    <w:spacing w:val="1"/>
                                    <w:rFonts w:ascii="Freestyle Script" w:hAnsi="Freestyle Script" w:eastAsia="Freestyle Script" w:cs="Freestyle Script"/>
                                    <w:lang w:eastAsia="zh-CN" w:bidi="hi-IN"/>
                                  </w:rPr>
                                  <w:t>Sophomore English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20259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69pt;height:280.5pt" coordorigin="720,0" coordsize="7380,5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0;width:7379;height:5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080;top:180;width:6150;height:231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1080;top:180;width:4859;height:1079;mso-wrap-style:none;v-text-anchor:middle" type="_x0000_t136">
                    <v:path textpathok="t"/>
                    <v:textpath on="t" fitshape="t" string="Real World" style="font-family:&quot;Arial Black&quot;;font-size:12pt"/>
                    <v:fill o:detectmouseclick="t" type="solid" color2="white"/>
                    <v:stroke color="#00ccff" weight="31680" joinstyle="miter" endcap="flat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fuchsia" stroked="t" o:allowincell="f" style="position:absolute;left:2699;top:900;width:4529;height:1598;mso-wrap-style:none;v-text-anchor:middle;rotation:355" type="_x0000_t172">
                    <v:path textpathok="t"/>
                    <v:textpath on="t" fitshape="t" string="Sophomore English" style="font-family:&quot;Freestyle Script&quot;;font-size:54pt"/>
                    <v:fill o:detectmouseclick="t" type="solid" color2="lime"/>
                    <v:stroke color="#00ccff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Freestyle Scrip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04:00Z</dcterms:created>
  <dc:creator>Tiana Fontanilla</dc:creator>
  <dc:description/>
  <cp:keywords/>
  <dc:language>en-US</dc:language>
  <cp:lastModifiedBy>Tiana Fontanilla</cp:lastModifiedBy>
  <cp:lastPrinted>2007-04-03T23:11:00Z</cp:lastPrinted>
  <dcterms:modified xsi:type="dcterms:W3CDTF">2007-04-04T06:23:00Z</dcterms:modified>
  <cp:revision>2</cp:revision>
  <dc:subject/>
  <dc:title/>
</cp:coreProperties>
</file>